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Anexo XV</w:t>
      </w:r>
    </w:p>
    <w:p>
      <w:pPr>
        <w:pStyle w:val="Normal"/>
        <w:jc w:val="center"/>
        <w:rPr/>
      </w:pPr>
      <w:r>
        <w:rPr/>
        <w:t xml:space="preserve">RELATÓRIO DE UTILIZAÇÃO DE SEMENTES E DE MUDAS DE QUE TRATA O ART. 175 </w:t>
      </w:r>
      <w:r>
        <w:rPr>
          <w:bCs/>
        </w:rPr>
        <w:t>DO ANEXO DO DECRETO Nº 5.153,</w:t>
      </w:r>
      <w:r>
        <w:rPr/>
        <w:t xml:space="preserve"> DE </w:t>
      </w:r>
      <w:r>
        <w:rPr>
          <w:bCs/>
        </w:rPr>
        <w:t>200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3402"/>
        <w:gridCol w:w="992"/>
        <w:gridCol w:w="1843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Nome da Instituição:</w:t>
            </w:r>
          </w:p>
          <w:p>
            <w:pPr>
              <w:pStyle w:val="Normal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  <w:vertAlign w:val="superscript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NPJ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ANO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ndereço:</w:t>
            </w:r>
          </w:p>
          <w:p>
            <w:pPr>
              <w:pStyle w:val="Normal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  <w:vertAlign w:val="superscript"/>
              </w:rPr>
            </w:r>
          </w:p>
        </w:tc>
      </w:tr>
      <w:tr>
        <w:trPr/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Município:</w:t>
            </w:r>
          </w:p>
          <w:p>
            <w:pPr>
              <w:pStyle w:val="Normal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vertAlign w:val="superscript"/>
              </w:rPr>
              <w:t>UF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vertAlign w:val="superscript"/>
              </w:rPr>
              <w:t>CEP: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elefone: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ndereço eletrônico: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ome do responsável pela instituição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CPF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elefone: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ndereço eletrônico: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ome do órgão público responsável: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NPJ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ome do responsável pelo órgão público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Cargo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elefone: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ndereço eletrônic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TILIZAÇÃO DE SEMENTES E MUDAS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70"/>
        <w:gridCol w:w="1701"/>
        <w:gridCol w:w="2268"/>
        <w:gridCol w:w="3402"/>
        <w:gridCol w:w="1838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Nome científico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me Com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Quantidade de sementes produzida (k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Quantidade de mudas produzida (unidad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ização da área efetivamente recuperada (plantada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Tamanho da área (ha) efetivamente plantada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10333"/>
      </w:tblGrid>
      <w:tr>
        <w:trPr>
          <w:trHeight w:val="541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Local e Data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0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Assinatura do Responsável pela Instituição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541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Local e Data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0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Assinatura do responsável pelo órgão público: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20:06:00Z</dcterms:created>
  <dc:creator>João Frattini Ramos</dc:creator>
  <dc:description/>
  <cp:keywords/>
  <dc:language>en-US</dc:language>
  <cp:lastModifiedBy>Joao Frattini Goncalves Ramos</cp:lastModifiedBy>
  <cp:lastPrinted>2011-09-23T15:15:00Z</cp:lastPrinted>
  <dcterms:modified xsi:type="dcterms:W3CDTF">2016-02-10T20:06:00Z</dcterms:modified>
  <cp:revision>2</cp:revision>
  <dc:subject/>
  <dc:title/>
</cp:coreProperties>
</file>